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ALLÁ POR EL CORAZÓN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¡Qué importa el color!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o importante está dentro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l corazón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omos niños diferentes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n el exterior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iguales en la mente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enemos que construir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mundo con ilusión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¡Olvidemos los prejuicios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hay a nuestro alrededor!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o bonito y lo importante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uy dentro debe de estar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irémonos a los ojos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igámonos la verdad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o dudemos ni un moment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 la simple realidad: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o que cuenta está muy dentr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ólo eso y nada más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spacing w:lineRule="exact" w:line="400"/>
        <w:jc w:val="right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Koe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Heading1"/>
        <w:spacing w:lineRule="exac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Cristina Mateo Serrano – 1º ESO B</w:t>
      </w:r>
    </w:p>
    <w:p>
      <w:pPr>
        <w:pStyle w:val="Heading1"/>
        <w:spacing w:lineRule="exact" w:line="40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IES SEVERO OCHOA</w:t>
      </w:r>
    </w:p>
    <w:p>
      <w:pPr>
        <w:pStyle w:val="Normal"/>
        <w:spacing w:lineRule="auto" w:line="480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12:00Z</dcterms:created>
  <dc:creator>Anabel</dc:creator>
  <dc:description/>
  <dc:language>en-US</dc:language>
  <cp:lastModifiedBy>José Luis Pérez Fuente</cp:lastModifiedBy>
  <dcterms:modified xsi:type="dcterms:W3CDTF">2004-03-25T17:40:00Z</dcterms:modified>
  <cp:revision>4</cp:revision>
  <dc:subject/>
  <dc:title>ALLÁ POR EL CORAZÓN</dc:title>
</cp:coreProperties>
</file>